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9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09 июня 2020 года № 553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20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86"/>
        <w:gridCol w:w="605"/>
        <w:gridCol w:w="490"/>
        <w:gridCol w:w="567"/>
        <w:gridCol w:w="1680"/>
        <w:gridCol w:w="760"/>
        <w:gridCol w:w="1361"/>
      </w:tblGrid>
      <w:tr>
        <w:trPr>
          <w:tblHeader w:val="true"/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е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5 21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9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9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 72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56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5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1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91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8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внутреннему финансовому контролю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1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1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размещению муниципального заказа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3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3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5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общественной инфраструктур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  <w:br/>
              <w:t>По данному основному мероприятию отражаются расходы бюджета муниципального образования Новокубанский район на 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ступа к информации о деятельности администрации муниципального образования Новокубанский район в периодических изданиях.</w:t>
              <w:br/>
              <w:t>По данному основному мероприятию отражаются расходы бюджета муниципального образования Новокубанский район на обеспечение доступа к информации о деятельности администрации муниципального образования Новокубанский район в периодических изданиях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крепление материально-технической базы архивного отдела администрации муниципального образования Новокубанский район на 2020-2022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обеспечение безопасного хранения документов архивного отдел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11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11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6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6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8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8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4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4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4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3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8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3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3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9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9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9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6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6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материальной помощи гражданам, попавшим в трудную жизненную ситуац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10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10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10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социального назначения, включая проектные и изыскательские рабо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72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1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8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внешнему муниципальному финансовому контролю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1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15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3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2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по приобретению жилого помещения в муниципальную собствен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5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5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ероприятия по обеспечению жильем молодых семей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9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9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9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3 171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4 43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 29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 03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 03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 03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6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6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82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82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5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 49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 85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 85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 08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05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05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89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89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9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9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1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1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Безопасность дорожного движения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иобретение автобусов и микроавтобусов для обеспечения подвоза учащихся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автобусов и микроавтобусов для обеспечения подвоза учащихс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11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11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2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1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6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70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2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2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3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3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78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4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9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7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0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0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6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2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2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крепление правопорядка, профилактика правонарушений и терроризм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6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9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9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8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8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8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8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развития и укрепления материально-технической базы муниципальных домов культуры в населенных пунктах числом жителей до 50 тыс.челове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4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4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6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7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культуры, кинематограф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40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40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7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общественной инфраструктур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03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03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6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6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29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29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0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0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рограммы спортивной подготовки в соответствии с требованиями федеральных стандар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по вопросам семьи и дет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56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детям 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на 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-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5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5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3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9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1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1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MS Gothic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MS Gothic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MS Gothic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Христозова Антонина</cp:lastModifiedBy>
  <cp:lastPrinted>2020-06-09T15:22:00Z</cp:lastPrinted>
  <dcterms:modified xsi:type="dcterms:W3CDTF">2020-06-09T12:22:00Z</dcterms:modified>
  <cp:revision>254</cp:revision>
  <dc:subject/>
  <dc:title/>
</cp:coreProperties>
</file>